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811"/>
        <w:gridCol w:w="3009"/>
        <w:gridCol w:w="2976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ggested Work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stat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Chapter 15</w:t>
            </w:r>
          </w:p>
        </w:tc>
      </w:tr>
      <w:tr>
        <w:trPr>
          <w:trHeight w:val="39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2/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-16.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&amp; Electric Potenti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g 575 # 9-19</w:t>
            </w:r>
          </w:p>
        </w:tc>
      </w:tr>
      <w:tr>
        <w:trPr>
          <w:trHeight w:val="43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4/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ance – Ohm’s La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g 576 #23-28</w:t>
            </w:r>
          </w:p>
          <w:p>
            <w:pPr>
              <w:pStyle w:val="NormalWeb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6/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s and Parallel Circui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view Examples 15 and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g 576 #29-3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8/9/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Analysi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g 577 #3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andouts on Circuit Analysis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8, 16.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and Cost of Electrici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 578 # 36-4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2/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-17.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magnetis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 599 #20-25</w:t>
            </w:r>
          </w:p>
          <w:p>
            <w:pPr>
              <w:pStyle w:val="Normal"/>
              <w:rPr/>
            </w:pPr>
            <w:r>
              <w:rPr/>
              <w:t>Worksheets 13.4 (5 sheets) from Nelson.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4/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 601 #26-30</w:t>
            </w:r>
          </w:p>
          <w:p>
            <w:pPr>
              <w:pStyle w:val="Normal"/>
              <w:rPr/>
            </w:pPr>
            <w:r>
              <w:rPr/>
              <w:t>Worksheets 13.5, 13.6 (3 sheets) from Nelson.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6/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-18.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magnetic Inducti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Faraday, Lenz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 625 #16-2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-18.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ity Generation and Transformer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 625 #21-2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(Chpt 16,17,18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PH 3U Grade 11 Physics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Electricity and Magnetism Suggested Work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8:56:00Z</dcterms:created>
  <dc:creator>Sandy</dc:creator>
  <dc:description/>
  <cp:keywords/>
  <dc:language>en-US</dc:language>
  <cp:lastModifiedBy>sandy</cp:lastModifiedBy>
  <dcterms:modified xsi:type="dcterms:W3CDTF">2010-08-31T00:24:00Z</dcterms:modified>
  <cp:revision>4</cp:revision>
  <dc:subject/>
  <dc:title>Day</dc:title>
</cp:coreProperties>
</file>